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от___________________№_______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40"/>
          <w:szCs w:val="40"/>
        </w:rPr>
      </w:pPr>
      <w:r>
        <w:rPr>
          <w:sz w:val="28"/>
          <w:szCs w:val="28"/>
        </w:rPr>
        <w:t>«Приложение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от  29 сентября  2017 г. № 848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администрации Тимашевского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городского поселения Тимашевского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firstLine="4860"/>
        <w:rPr/>
      </w:pPr>
      <w:r>
        <w:rPr>
          <w:sz w:val="28"/>
          <w:szCs w:val="28"/>
        </w:rPr>
        <w:t>района  от _____________ №________ )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систем коммунальной инфраструкту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машев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машевского района» на 2018 – 2027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37"/>
      <w:bookmarkEnd w:id="0"/>
      <w:r>
        <w:rPr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систем коммунальной инфраструктур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городского посел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имашевского района» на 2018 – 2027 го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950"/>
      </w:tblGrid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не предусмотрено 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</w:t>
            </w:r>
          </w:p>
        </w:tc>
      </w:tr>
      <w:tr>
        <w:trPr>
          <w:trHeight w:val="50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овышение качества обслуживания населения Тимашевского городского поселения Тимашевского района (далее – город)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рганизация зон санитарной охраны для водозаборных скважин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свещенности улиц города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системы газоснабж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комфортных условий для функционирования городской ба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месторождений подземных вод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работы котельной ба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ая работа водозаборных сооружений и организация зон санитарной охраны для водозаборных скважин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енное обслуживание очистных сооружений города</w:t>
            </w:r>
          </w:p>
        </w:tc>
      </w:tr>
      <w:tr>
        <w:trPr>
          <w:trHeight w:val="16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еребойной работы сетей водоснабжения, водоотведения и организация зон санитарной охраны для водозаборных скважин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отерь теплоносителя и количества аварий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етей уличного освещения,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мфортности проживания насел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санитарно-технических систем и помещений городской бан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качественное обслуживание очистных сооружений город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лючение перебоев в водоснабжении</w:t>
            </w:r>
          </w:p>
        </w:tc>
      </w:tr>
      <w:tr>
        <w:trPr>
          <w:trHeight w:val="106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 действующих сетей водоснабжения и водоотвед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построенных сетей водоснабжения и водоотвед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, прошедших государственную экспертизу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ъектов на проектирован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оенных водозабо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установленных задвижек на объекте КН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bCs/>
                <w:sz w:val="28"/>
                <w:szCs w:val="28"/>
              </w:rPr>
              <w:t>оличество поставленных на кадастровый учет водозаборных сооружений в ЗСО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ъектов на технологическое присоединение для электроснабжения (ЭПУ для строительства водозабора)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ереключившихся щитов КНС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тремонтированных колодце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поставка насосного оборудования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ка </w:t>
            </w:r>
            <w:r>
              <w:rPr>
                <w:bCs/>
                <w:sz w:val="28"/>
                <w:szCs w:val="28"/>
              </w:rPr>
              <w:t>опускного устройства (для КНС № 15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количество приобретенных преобразователей частот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иобретенных воздуходуво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личество объектов по строительному контрол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личество запроектированных зон санитарной охраны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рекультивации земель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отяженность отремонтированных действующих сетей теплоснабжения (теплоизоляция)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задвижек на тепловых сет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яженность отремонтированного участка тепловой сет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котлоагрега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запроектированных объек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яженность отремонтированных действующих воздушных линий электропередач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ленной электроэнерг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П прошедших техническое обслуживан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мена и ремонт ламп (светильников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мена и ремонт светодиодных светильни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энергосервисный контрак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(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>оличество объектов на технологическое присоединение для электроснабжения (ЭПУ уличного освещения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личество объектов на технологическое присоединение до 15 кВт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установленных новых опор НФГ (6 м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яженность новых воздушных линий электропередач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ых светодиодных светильни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тяженность построенных газопроводов высокого и низкого давл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обслуживаемых газопроводов </w:t>
            </w:r>
            <w:r>
              <w:rPr>
                <w:color w:val="000000"/>
                <w:sz w:val="28"/>
                <w:szCs w:val="28"/>
              </w:rPr>
              <w:t>на территории Тимашевского городского поселения Тимашев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обслуживаемых ШГРП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экспертизе промышленной безопасности сети газопотреб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отработанных часов транспорта (доставка воды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и отремонтированных котл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договоров по аренде насосной станции, водонапорной башн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 по техническому перевооружению  трансформаторных подстанций с прохождением государственной экспертизы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техническому перевооружению трансформаторной подстан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обслуживаемого электротехнического оборудования (ТП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бслуживаемого электротехнического оборудования (ВЛ – 0,4 кВ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отработанных специализированной техникой с экипажем для выполнения работ в области коммунального хозяйства (илососная машина, машина для очистки канализационных сетей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иобретенных трансформаторов.</w:t>
            </w:r>
          </w:p>
        </w:tc>
      </w:tr>
      <w:tr>
        <w:trPr>
          <w:trHeight w:val="69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-2027 го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ассигнований на реализацию Программы  составит </w:t>
            </w:r>
            <w:r>
              <w:rPr>
                <w:bCs/>
                <w:sz w:val="28"/>
                <w:szCs w:val="28"/>
              </w:rPr>
              <w:t>596831,2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, в том числе по год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47496,8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 год – 4586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61659,7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27052,1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48020,7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70269,3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>144470,8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98239,4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 финансирования - бюджет Тимашевского городского поселения Тимашевского района  –  509754</w:t>
            </w:r>
            <w:r>
              <w:rPr>
                <w:bCs/>
                <w:sz w:val="28"/>
                <w:szCs w:val="28"/>
              </w:rPr>
              <w:t>,5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, в том числе по год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47496,8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 год – 4586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49156,9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27052,1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8020,7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9748,4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80417</w:t>
            </w:r>
            <w:r>
              <w:rPr>
                <w:bCs/>
                <w:sz w:val="28"/>
                <w:szCs w:val="28"/>
              </w:rPr>
              <w:t xml:space="preserve">,8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98239,4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6881,2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.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средства бюджета Краснодарского края всего составляют 87076,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2502,8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520,9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4053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редства федерального бюджета всего составляют               0,0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8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9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средства внебюджетных источников  всего составляют  0,0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8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2019 год – 0,0 тыс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 в соответствующей сфере реализации 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систем коммунальной инфраструктуры  Тимашевского городского поселения Тимашевского района на 2018 – 2027 годы» (далее – муниципальная программа) разработана в соответствии с пунктом 4 части 1 статьи 14 Федерального закона                             от 6 октября 2003 г.  № 131-ФЗ «Об общих принципах организации местного самоуправления в Российской Федерации», постановлением администрации Тимашевского городского поселения Тимашевского района от 18 марта 2019 г.                 № 209 «Об утверждении Порядка принятия решений о заключении от имени Тимашевского городского поселения Тимашевского района муниципальных контрактов на срок, превышающий срок действия утвержденных лимитов бюджетных обязательств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Тимашевского городского поселения Тимашевского района проживает 51,4 тыс. человек. На сегодняшний день оборудование и инженерные  сети (бесхозные) имеют износ 60% - 70%. Количество ветхих сетей от общего числа составляет 30%. Общий износ коммунальной инфраструктуры на территории Тимашевского городского поселения Тимашевского района составляет более 50%. Основная масса эксплуатируемых сетей, оборудования имеет износ от 50 до 70% и подлежит замене. Выполнение работ по замене инженерных сетей, оборудования, существенно повысит </w:t>
      </w:r>
      <w:r>
        <w:rPr>
          <w:sz w:val="28"/>
        </w:rPr>
        <w:t xml:space="preserve">обеспеченность, надежность и эффективность функционирования инженерных систем, оборудования, а также снизит нагрузки, потери, расход электрической энергии на территории город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овышение качества обслуживания населения город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свещенности улиц город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истемы газоснабж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и комфортных условий для функционирования городской бан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месторождений подземных вод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работы котельной бан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бесперебойная работа водозаборных сооружений</w:t>
      </w:r>
      <w:r>
        <w:rPr/>
        <w:t xml:space="preserve"> и </w:t>
      </w:r>
      <w:r>
        <w:rPr>
          <w:sz w:val="28"/>
          <w:szCs w:val="28"/>
        </w:rPr>
        <w:t>организация зон санитарной охраны для водозаборных скважин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обслуживание очистных сооружений горо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бесперебойной работы сетей водоснабжения и водоотвед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2) организация зон санитарной охраны для водозаборных скважин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3)  уменьшение потерь теплоносителя и количества аварий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4)  ремонт сетей уличного освещ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6)  повышение комфортности проживания насел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7) улучшение состояния санитарно-технических систем и помещений городской бан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 xml:space="preserve"> качественное обслуживание очистных сооружений гор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 xml:space="preserve">9)  исключение перебоев в водоснабжен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 приведены в приложении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данной программы – 2018-202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уются основны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№ 01 «Развитие систем водоснабжения и водоотведения на территории Тимашевского городского поселения Тимашевского района, включая мероприятия по модернизации, реконструкции, строительству, ремонту, обслуживанию объектов водоснабжения и водоотведения, проектно – изыскательские работы» позволит осуществлять бесперебойное, надежное водоснабжение и водоотведение на территор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№ 02 «Капитальный ремонт, ремонт муниципальных сетей теплоснабжения, горячего водоснабжения и котельных, включая проектно – изыскательские работы» позволит выполнять качественную подготовку сетей к новому отопительному периоду и уменьшению теплопотер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№ 03 «Уличное освещение Тимашевского городского поселения Тимашевского района» позволит обеспечивать искусственным освещением территорию города, повышать энергетическую эффективность использования энергетических ресурсов при эксплуатации объектов наружного (уличного) освещения на территор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№ 04 «Газификация Тимашевского городского поселения Тимашевского района, включая проектно – изыскательские работы» направлено на реализацию комплексной программы развития системы газоснаб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е мероприятие № 05 «Проведение комплекса мероприятий по модернизации, строительству, ремонту, обслуживанию объектов коммунального хозяйства Тимашевского городского поселения Тимашевского района и других значимых мероприятий» - это обеспечение систем коммунальной инфраструктуры основным и вспомогательным оборудованием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еречень основных мероприятий муниципальной программы приведен в приложении № 2.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Для выполнения намеченных мероприятий необходимо ресурсное обеспечение муниципальной программы, которое предполагает выделение средств из бюджета Тимашевского городского поселения Тимашевского района и средств бюджета Краснодарского края в рамках государственной программы Краснодарского края,</w:t>
      </w:r>
      <w:r>
        <w:rPr/>
        <w:t xml:space="preserve"> </w:t>
      </w:r>
      <w:r>
        <w:rPr>
          <w:sz w:val="28"/>
          <w:szCs w:val="28"/>
        </w:rPr>
        <w:t>утвержденной постановлением главы администрации (губернатора) от 12 октября 2015 г. № 967 «Об утверждении государственной программы Краснодарского края «Развитие жилищно-коммунального хозяйства»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Объем ассигнований на реализацию муниципальной программы  составит </w:t>
      </w:r>
      <w:r>
        <w:rPr>
          <w:bCs/>
          <w:sz w:val="28"/>
          <w:szCs w:val="28"/>
        </w:rPr>
        <w:t xml:space="preserve">596831,2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>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18 год – 47496,8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4586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0 год – 61659,7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27052,1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48020</w:t>
      </w:r>
      <w:r>
        <w:rPr>
          <w:bCs/>
          <w:sz w:val="28"/>
          <w:szCs w:val="28"/>
        </w:rPr>
        <w:t>,7</w:t>
      </w:r>
      <w:r>
        <w:rPr>
          <w:sz w:val="28"/>
          <w:szCs w:val="28"/>
        </w:rPr>
        <w:t xml:space="preserve">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70269,3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144470,8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98239,4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редства  бюджета Тимашевского городского поселения Тимашевского                              района –  509754</w:t>
      </w:r>
      <w:r>
        <w:rPr>
          <w:bCs/>
          <w:sz w:val="28"/>
          <w:szCs w:val="28"/>
        </w:rPr>
        <w:t xml:space="preserve">,5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>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18 год – 47496,8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4586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0 год – 49156,9 тыс.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27052,1 тыс.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48020</w:t>
      </w:r>
      <w:r>
        <w:rPr>
          <w:bCs/>
          <w:sz w:val="28"/>
          <w:szCs w:val="28"/>
        </w:rPr>
        <w:t>,7</w:t>
      </w:r>
      <w:r>
        <w:rPr>
          <w:sz w:val="28"/>
          <w:szCs w:val="28"/>
        </w:rPr>
        <w:t xml:space="preserve">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59748,4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80417</w:t>
      </w:r>
      <w:r>
        <w:rPr>
          <w:bCs/>
          <w:sz w:val="28"/>
          <w:szCs w:val="28"/>
        </w:rPr>
        <w:t xml:space="preserve">,8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98239,4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26881,2 тыс.</w:t>
      </w:r>
      <w:r>
        <w:rPr/>
        <w:t xml:space="preserve"> </w:t>
      </w:r>
      <w:r>
        <w:rPr>
          <w:sz w:val="28"/>
          <w:szCs w:val="28"/>
        </w:rPr>
        <w:t xml:space="preserve">руб.;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редства бюджета Краснодарского края всего составляют 87076,7</w:t>
      </w:r>
      <w:r>
        <w:rPr/>
        <w:t xml:space="preserve"> </w:t>
      </w:r>
      <w:r>
        <w:rPr>
          <w:sz w:val="28"/>
          <w:szCs w:val="28"/>
        </w:rPr>
        <w:t>тыс. 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18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0,0 тыс. руб.;</w:t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020 год – 12502,8</w:t>
      </w:r>
      <w:r>
        <w:rPr/>
        <w:t xml:space="preserve"> </w:t>
      </w:r>
      <w:r>
        <w:rPr>
          <w:sz w:val="28"/>
          <w:szCs w:val="28"/>
        </w:rPr>
        <w:t>тыс.</w:t>
      </w:r>
      <w:r>
        <w:rPr/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10520,9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64053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0,0 тыс. руб.;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редства федерального бюджета всего составляют 0,0 тыс. 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8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0,0 тыс. руб.;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021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0,0 тыс. руб.;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редства внебюджетных источников всего составляют 0,0 тыс. руб., в том числе по годам: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2018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9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0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1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2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3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4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5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6 год – 0,0 тыс. руб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7 год – 0,0 тыс. руб.</w:t>
      </w:r>
    </w:p>
    <w:p>
      <w:pPr>
        <w:pStyle w:val="Normal"/>
        <w:tabs>
          <w:tab w:val="clear" w:pos="709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мероприятий на 2018-2027 годы определен исходя из затрат на проведение аналогичных мероприятий, проводимых в Тимашевском городском поселении Тимашевского района в 2017 году.</w:t>
      </w:r>
    </w:p>
    <w:p>
      <w:pPr>
        <w:pStyle w:val="Normal"/>
        <w:tabs>
          <w:tab w:val="clear" w:pos="709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сводных показателей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й по этапам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случае оказания муниципальными учрежд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выполнения работ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м и (или) физическим лиц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 оказание муниципальными учреждениями муниципальных услуг (выполнение работ) юридическим и (или) физическим лиц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рядку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Тимашевского городского поселения Тимашевского района</w:t>
      </w:r>
      <w:r>
        <w:rPr>
          <w:bCs/>
          <w:sz w:val="28"/>
          <w:szCs w:val="28"/>
        </w:rPr>
        <w:t xml:space="preserve">, утвержденному постановлением администрации Тимашевского городского поселения Тимашевского района,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</w:t>
      </w:r>
      <w:r>
        <w:rPr>
          <w:sz w:val="28"/>
          <w:szCs w:val="28"/>
        </w:rPr>
        <w:t>(с изменениями от 4 апреля 2016 г. № 368, от 1 ноября 2016 г. № 1227) (далее – Порядок)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контроль за ее выполн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жилищно-коммунального хозяйства администрации Тимашевского городского поселения Тимашевского района, которы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отдела жилищно-коммунального хозяйства администрации Тимашевского городского поселения Тимашев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. 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и отдел экономики и прогнозирования администрации Тимашевского городского поселения Тимашевского района в течение 3 рабочих дней после корректир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атывает формы отчетности, необходимые для осуществления текущего контроля за своевременным и качественным выполнением мероприятий программы, устанавливает сроки их предостав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официальном сайте Тимашевского городского поселения Тимашевского района в информационно-телекоммуникационной сети «Интернет» в разделе «Документы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 муниципальной программы представляет ежеквартально         до 20 числа месяца, следующего за отчетным кварталом, информацию о реализации  муниципальной программы по отчетным формам согласно приложению № 9 к Порядку в финансовый отдел администрации Тимашевского городского поселения Тимашевского района с приложением пояснительной записки о ходе реализации мероприяти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в пояснительной записке о ходе реализации муниципальной программы указываются причины, повлиявшие на такие расхож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участник муниципальной программы представляет в финансовый отдел администрации Тимашевского городского поселения Тимашев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10101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>отдела жилищно-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го хозяйства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администрации  Тимашевского </w:t>
            </w:r>
          </w:p>
          <w:p>
            <w:pPr>
              <w:pStyle w:val="Normal"/>
              <w:jc w:val="both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color w:val="010101"/>
                <w:sz w:val="28"/>
                <w:szCs w:val="28"/>
              </w:rPr>
              <w:t>Тимашевского района</w:t>
            </w: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.В. Влас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5A6167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4:43:00Z</dcterms:created>
  <dc:creator>User</dc:creator>
  <dc:description/>
  <dc:language>en-US</dc:language>
  <cp:lastModifiedBy>user</cp:lastModifiedBy>
  <cp:lastPrinted>2022-10-11T10:03:00Z</cp:lastPrinted>
  <dcterms:modified xsi:type="dcterms:W3CDTF">2025-02-03T04:43:00Z</dcterms:modified>
  <cp:revision>2</cp:revision>
  <dc:subject/>
  <dc:title>Об утверждении Целевой муниципальной программы «Развитие отрасли «Культура» на 2009-2011 годы»</dc:title>
</cp:coreProperties>
</file>